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E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spacing w:before="0" w:after="0"/>
        <w:contextualSpacing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A alternating sinusoidal current equation is given by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i =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14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>. Obtain I</w:t>
            </w:r>
            <w:r>
              <w:rPr>
                <w:vertAlign w:val="subscript"/>
              </w:rPr>
              <w:t>avg</w:t>
            </w:r>
            <w:r>
              <w:rPr/>
              <w:t>, I</w:t>
            </w:r>
            <w:r>
              <w:rPr>
                <w:vertAlign w:val="subscript"/>
              </w:rPr>
              <w:t>rms</w:t>
            </w:r>
            <w:r>
              <w:rPr/>
              <w:t>, form factor, peak factor, frequency and time peri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Using Kirchhoff’s laws, find the current in various resistors in the circuit shown below.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189095" cy="1882140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9095" cy="188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Spacing"/>
              <w:widowControl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tate Ohm's law and mention its limi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Obtain an equivalent voltage source for the following circuit.   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669415" cy="11461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941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An electrical network is arranged as shown in the following figure. Find the a) total equivalent circuit resistance (6 Marks); b) total current in branch AF. (4 Marks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4183380" cy="2074545"/>
                  <wp:effectExtent l="0" t="0" r="0" b="0"/>
                  <wp:docPr id="4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83380" cy="207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>
                <w:color w:val="000000" w:themeColor="text1"/>
              </w:rPr>
              <w:t>Find the magnetic field intensity (H) and self inductance (L) of a coil which has 1000 turns and carries a current of 5A. The length of the magnetic path is 20 metres and flux is 10 milli w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self inductance with necessary equations. Also derive the relationship between self-induced emf and self induc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Magnetic and Electric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color w:val="000000" w:themeColor="text1"/>
              </w:rPr>
              <w:t>State the Faraday’s Law of Electromagnetic Induction with necessary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Find the co-efficient of coupling (K), if the values of Mutual and self inductances are M = L</w:t>
            </w:r>
            <w:r>
              <w:rPr>
                <w:vertAlign w:val="subscript"/>
              </w:rPr>
              <w:t>1</w:t>
            </w:r>
            <w:r>
              <w:rPr/>
              <w:t xml:space="preserve"> = L</w:t>
            </w:r>
            <w:r>
              <w:rPr>
                <w:vertAlign w:val="subscript"/>
              </w:rPr>
              <w:t>2</w:t>
            </w:r>
            <w:r>
              <w:rPr/>
              <w:t xml:space="preserve"> = 2Henry, respectivel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he power generating mechanism in a thermal power generating station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overhead and underground distribu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ketch the block diagram of a Wind Power Generatio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tate the need for the following components in a nuclear power plant:       i.) Moderator           ii)  Control ro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17" w:hanging="0"/>
              <w:contextualSpacing/>
              <w:jc w:val="both"/>
              <w:rPr>
                <w:bCs/>
              </w:rPr>
            </w:pPr>
            <w:r>
              <w:rPr>
                <w:bCs/>
              </w:rPr>
              <w:t>Estimate the energy consumed per month by the following electrical appliances.</w:t>
            </w:r>
          </w:p>
          <w:tbl>
            <w:tblPr>
              <w:tblStyle w:val="TableGrid"/>
              <w:tblW w:w="656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556"/>
              <w:gridCol w:w="1439"/>
              <w:gridCol w:w="1621"/>
              <w:gridCol w:w="1944"/>
            </w:tblGrid>
            <w:tr>
              <w:trPr/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Appliance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ower Rating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No. of item</w:t>
                  </w:r>
                </w:p>
              </w:tc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Hours of</w:t>
                  </w:r>
                </w:p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Operation / day</w:t>
                  </w:r>
                </w:p>
              </w:tc>
            </w:tr>
            <w:tr>
              <w:trPr/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LED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W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</w:tr>
            <w:tr>
              <w:trPr/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eiling Fan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5W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</w:t>
                  </w:r>
                </w:p>
              </w:tc>
            </w:tr>
            <w:tr>
              <w:trPr/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Mixer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50W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5</w:t>
                  </w:r>
                </w:p>
              </w:tc>
            </w:tr>
            <w:tr>
              <w:trPr/>
              <w:tc>
                <w:tcPr>
                  <w:tcW w:w="155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Refrigerator</w:t>
                  </w:r>
                </w:p>
              </w:tc>
              <w:tc>
                <w:tcPr>
                  <w:tcW w:w="14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00W</w:t>
                  </w:r>
                </w:p>
              </w:tc>
              <w:tc>
                <w:tcPr>
                  <w:tcW w:w="16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</w:p>
              </w:tc>
              <w:tc>
                <w:tcPr>
                  <w:tcW w:w="194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contextualSpacing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A  6 pole lap wound DC Motor which has 1000 conductors. The flux / pole is 10 milliwebers and the rotating speed is 600rpm. Find the back emf induced in the armatur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 xml:space="preserve">With neat diagrams explain the construction and working principle of DC Genera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>Elucidate the working principle of Transformer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List out the applications of Three Phase Induction Mo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lassify DC Generator based on its field win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>Explain the operation of Stair-case wiring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>Draw the diagram of attraction type MI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tabs>
                <w:tab w:val="clear" w:pos="720"/>
                <w:tab w:val="left" w:pos="270" w:leader="none"/>
                <w:tab w:val="left" w:pos="630" w:leader="none"/>
                <w:tab w:val="left" w:pos="1080" w:leader="none"/>
              </w:tabs>
              <w:ind w:left="0" w:hanging="0"/>
              <w:jc w:val="both"/>
              <w:rPr/>
            </w:pPr>
            <w:r>
              <w:rPr/>
              <w:t>Brief out Earth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6b6a55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33BBD6E-E09C-43D1-BC1F-16669799F14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419</Words>
  <Characters>2394</Characters>
  <CharactersWithSpaces>2808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4:54:00Z</dcterms:created>
  <dc:creator>Ku</dc:creator>
  <dc:description/>
  <dc:language>en-US</dc:language>
  <cp:lastModifiedBy>Admin</cp:lastModifiedBy>
  <cp:lastPrinted>2018-05-07T04:40:00Z</cp:lastPrinted>
  <dcterms:modified xsi:type="dcterms:W3CDTF">2018-05-07T04:40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